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NGI (and some PROTISTS) - </w:t>
      </w:r>
      <w:r>
        <w:rPr>
          <w:rFonts w:cs="Arial" w:ascii="Arial" w:hAnsi="Arial"/>
          <w:b/>
          <w:u w:val="double"/>
        </w:rPr>
        <w:t>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are 3 similarities of fungi and pla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are 3 differences between fungi and pla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are the 2 basic functions of all fung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What is the structure and function of the </w:t>
      </w:r>
      <w:r>
        <w:rPr>
          <w:rFonts w:cs="Arial" w:ascii="Arial" w:hAnsi="Arial"/>
          <w:b/>
        </w:rPr>
        <w:t>mycelium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What reproductive cells are involved in the reproduction of </w:t>
      </w:r>
      <w:r>
        <w:rPr>
          <w:rFonts w:cs="Arial" w:ascii="Arial" w:hAnsi="Arial"/>
          <w:u w:val="single"/>
        </w:rPr>
        <w:t>all</w:t>
      </w:r>
      <w:r>
        <w:rPr>
          <w:rFonts w:cs="Arial" w:ascii="Arial" w:hAnsi="Arial"/>
        </w:rPr>
        <w:t xml:space="preserve"> fung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Field mushroom hyphae become </w:t>
      </w:r>
      <w:r>
        <w:rPr>
          <w:rFonts w:cs="Arial" w:ascii="Arial" w:hAnsi="Arial"/>
          <w:b/>
        </w:rPr>
        <w:t>dikaryotic</w:t>
      </w:r>
      <w:r>
        <w:rPr>
          <w:rFonts w:cs="Arial" w:ascii="Arial" w:hAnsi="Arial"/>
        </w:rPr>
        <w:t xml:space="preserve"> during their life cycle.  What does this me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Fungi are part of "nature's recycling system".  What important function do they perfor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hat are 2 practical uses for ye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What are 2 practical uses of fungi (other than uses for yeas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What are </w:t>
      </w:r>
      <w:r>
        <w:rPr>
          <w:rFonts w:cs="Arial" w:ascii="Arial" w:hAnsi="Arial"/>
          <w:b/>
        </w:rPr>
        <w:t>mycorrhiza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What are the benefits to each organism in </w:t>
      </w:r>
      <w:r>
        <w:rPr>
          <w:rFonts w:cs="Arial" w:ascii="Arial" w:hAnsi="Arial"/>
          <w:b/>
        </w:rPr>
        <w:t>mycorrhiza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What is a </w:t>
      </w:r>
      <w:r>
        <w:rPr>
          <w:rFonts w:cs="Arial" w:ascii="Arial" w:hAnsi="Arial"/>
          <w:b/>
        </w:rPr>
        <w:t>liche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What are the benefits to each organism in </w:t>
      </w:r>
      <w:r>
        <w:rPr>
          <w:rFonts w:cs="Arial" w:ascii="Arial" w:hAnsi="Arial"/>
          <w:b/>
        </w:rPr>
        <w:t>liche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What are the 3 main groups of the Kingdom Protis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What distinguishes the Protista from the Eubacter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What distinguishes the Kingdom Protista from the Fungi, Plant and Animal Kingdo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Name 2 animal-like prot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What are the 3 methods of locomotion (movement) in the animal-like protists? (i.e. w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 3 different structures that are used for mov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Name one disease caused by a prot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. If you are travelling in a country where malaria is common, and you hav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taken any anti-malarial drugs, what is one thing that you can do to reduce your chances of getting malar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1. What are 2 similarities between </w:t>
      </w:r>
      <w:r>
        <w:rPr>
          <w:rFonts w:cs="Arial" w:ascii="Arial" w:hAnsi="Arial"/>
          <w:i/>
        </w:rPr>
        <w:t>Amoeba</w:t>
      </w:r>
      <w:r>
        <w:rPr>
          <w:rFonts w:cs="Arial" w:ascii="Arial" w:hAnsi="Arial"/>
        </w:rPr>
        <w:t xml:space="preserve"> (a protist) and </w:t>
      </w:r>
      <w:r>
        <w:rPr>
          <w:rFonts w:cs="Arial" w:ascii="Arial" w:hAnsi="Arial"/>
          <w:i/>
        </w:rPr>
        <w:t>E. coli</w:t>
      </w:r>
      <w:r>
        <w:rPr>
          <w:rFonts w:cs="Arial" w:ascii="Arial" w:hAnsi="Arial"/>
        </w:rPr>
        <w:t xml:space="preserve"> (a bacteria)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NGI (and some PROTISTS) - </w:t>
      </w:r>
      <w:r>
        <w:rPr>
          <w:rFonts w:cs="Arial" w:ascii="Arial" w:hAnsi="Arial"/>
          <w:b/>
          <w:u w:val="double"/>
        </w:rPr>
        <w:t>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ny 3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ukaryotic cells</w:t>
        <w:tab/>
        <w:tab/>
        <w:tab/>
        <w:t>-anchored to soil/subst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ells with many organelles</w:t>
        <w:tab/>
        <w:t>-reproduction sexual, asexual, or b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ave cell walls</w:t>
        <w:tab/>
        <w:tab/>
        <w:tab/>
        <w:t>-cannot m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ny 3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lants have 1 nucleus per cell, Fungi often have more than 1 nucleus per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lants are mostly autotrophic, Fungi are heterotro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lants use starch to store carbohydrates, Fungi have few or no storage molec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ost Plants have roots, Fungi have no 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lants have cellulose in their cell walls, Fungi have chitin in their cell w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me Plants reproduce by seed, no Fungi use seeds to rep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production &amp; absorption of nutri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structure:  mycelium is made up of tiny filaments (called hyphae), on or below the surface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soil/subst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unction:  responsible for nutrient absor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p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dikaryotic means that they contain 2 haploid nucl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they are decomposers;  they break down complex organic substances into smaller molecules that can be used directly by fungi and plants for growth and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to produce any 2 of:  bread/buns, beer, w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any 2 of:  -making an antibiotic (</w:t>
      </w:r>
      <w:r>
        <w:rPr>
          <w:rFonts w:cs="Arial" w:ascii="Arial" w:hAnsi="Arial"/>
          <w:i/>
        </w:rPr>
        <w:t>Penicilli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flavouring soft drinks (</w:t>
      </w:r>
      <w:r>
        <w:rPr>
          <w:rFonts w:cs="Arial" w:ascii="Arial" w:hAnsi="Arial"/>
          <w:i/>
        </w:rPr>
        <w:t>Aspergillu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s food:  mushrooms, truffles, mor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reaking down harmful subst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symbiotic relationships between certain fungi &amp; the roots of many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the fungus receives nutrients (such as sugars) from the plant roo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 fungus helps the plant roots to better absorb nutrients (such as phosphor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lichen is a combination of green algae (cyanobacteria) and a fungus growing in a symbiotic relation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the fungus provides the cyanobacteria (green algae) with carbon dioxide &amp; water for photo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yanobacteria (green algae) provides the fungus with nutrients (such as suga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animal-like protists, plant-like protists, fungi-like pro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Protista are eukaryotic (have a membrane-bound nucle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bacteria are prokaryotic (have no nucle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Protista are mostly unicellular organisms, whereas the other kingdoms have mostly  multicellular organ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  any 2 of:  </w:t>
      </w:r>
      <w:r>
        <w:rPr>
          <w:rFonts w:cs="Arial" w:ascii="Arial" w:hAnsi="Arial"/>
          <w:i/>
        </w:rPr>
        <w:t>Amoeba, Paramecium, Plasmodium, (Giardia, Trichomonas, Vorticella, Stentor,...</w:t>
      </w:r>
      <w:r>
        <w:rPr>
          <w:rFonts w:cs="Arial" w:ascii="Arial" w:hAnsi="Arial"/>
        </w:rPr>
        <w:t>and many more *check with Ms Khan if you're uncertain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cilia, flagella, and pseudop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 any of:  </w:t>
        <w:tab/>
        <w:t>malaria (</w:t>
      </w:r>
      <w:r>
        <w:rPr>
          <w:rFonts w:cs="Arial" w:ascii="Arial" w:hAnsi="Arial"/>
          <w:i/>
        </w:rPr>
        <w:t>Plasmodium</w:t>
      </w:r>
      <w:r>
        <w:rPr>
          <w:rFonts w:cs="Arial" w:ascii="Arial" w:hAnsi="Arial"/>
        </w:rPr>
        <w:t>)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frican sleeping sickness (</w:t>
      </w:r>
      <w:r>
        <w:rPr>
          <w:rFonts w:cs="Arial" w:ascii="Arial" w:hAnsi="Arial"/>
          <w:i/>
        </w:rPr>
        <w:t>Trichomona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hagas disease, etc.  *many answers possible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since malaria uses a mosquito as an insect vector, anything you do to prevent being bitten by a mosquito would reduce your chances of contracting malaria.  fo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earing mosquito repellent</w:t>
        <w:tab/>
        <w:tab/>
        <w:t>-wearing long-sleeved shirts/long p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leeping under a mosquito net</w:t>
        <w:tab/>
        <w:tab/>
        <w:t>-not going out at du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c...*many answers possible (see Ms. Khan if unsure)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any 2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y are both single-celled organ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y both contain genetic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y both reproduce using binary fi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y can both survive in adverse conditions by producing structures that protec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heir genetic information (cysts in </w:t>
      </w:r>
      <w:r>
        <w:rPr>
          <w:rFonts w:cs="Arial" w:ascii="Arial" w:hAnsi="Arial"/>
          <w:i/>
        </w:rPr>
        <w:t>Amoeba</w:t>
      </w:r>
      <w:r>
        <w:rPr>
          <w:rFonts w:cs="Arial" w:ascii="Arial" w:hAnsi="Arial"/>
        </w:rPr>
        <w:t xml:space="preserve"> or endospores in </w:t>
      </w:r>
      <w:r>
        <w:rPr>
          <w:rFonts w:cs="Arial" w:ascii="Arial" w:hAnsi="Arial"/>
          <w:i/>
        </w:rPr>
        <w:t>E. coli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other answers possible...see Ms. Khan if unsure*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5:00Z</dcterms:created>
  <dc:creator>rubina khan</dc:creator>
  <dc:description/>
  <cp:keywords/>
  <dc:language>en-US</dc:language>
  <cp:lastModifiedBy>rubina khan</cp:lastModifiedBy>
  <dcterms:modified xsi:type="dcterms:W3CDTF">2009-11-11T04:30:00Z</dcterms:modified>
  <cp:revision>69</cp:revision>
  <dc:subject/>
  <dc:title>GENETICS PROBLEMS - Review Questions</dc:title>
</cp:coreProperties>
</file>